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9 Folk (народна хореографія)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890"/>
        <w:gridCol w:w="1766"/>
        <w:gridCol w:w="1148"/>
        <w:gridCol w:w="900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Поли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 Артем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0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